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44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810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310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775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74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719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68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866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153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78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85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23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018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