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834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319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016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310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465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908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86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516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213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410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685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604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17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579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44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10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066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