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515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66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810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168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431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923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313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19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784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094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166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61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323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761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92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818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053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