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963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032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068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371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59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107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861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84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074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696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767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329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114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