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485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116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67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31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760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347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409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332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914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586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548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94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302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516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126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