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36557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65121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085650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762481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455206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435003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727941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345180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680097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647865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7318624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125648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81968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471535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54994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