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756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92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28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53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691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405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537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106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380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43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7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2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