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740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711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316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280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221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708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98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302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90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509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25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7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56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09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630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80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35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