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28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92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88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723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02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19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625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06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88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67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0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214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9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