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220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799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654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578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695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23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380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634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337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606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073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06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228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769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668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334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112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