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523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94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274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484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46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65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31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22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01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0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30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93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564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36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