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754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611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253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894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693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60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160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153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905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0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01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711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64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395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