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0576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6468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180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8549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3077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9215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4511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8724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7927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0580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277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807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7599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