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19153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03410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4798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74333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61978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13432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24346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14094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09570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35164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90941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62567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26914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73265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26106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