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661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602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5723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630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664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781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1385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4038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962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142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56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834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41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724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219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