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6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7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42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34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0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57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246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66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636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094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2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5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60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