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724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434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05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166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923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102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104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354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142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822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456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51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27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3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46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55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474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