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115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79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337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067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406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89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034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585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279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834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325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631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703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