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807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481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328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505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454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480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460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664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369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634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099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040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222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795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7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