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63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072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150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6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339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85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61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42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02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11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28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58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64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468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41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04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42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