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93916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66569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96821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06270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48845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38769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800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5085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20016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13395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71410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95630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2992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