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76213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52231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26337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15966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18191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16545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97285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05068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33228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22554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54216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92388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4508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64447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76603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