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753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474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354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37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418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786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312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445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797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155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183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921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405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480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450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718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18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