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784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713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8037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9713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2869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28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62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782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060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22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709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587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8420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2628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2506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996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6632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