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58389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66834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33235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44618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01493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76133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4322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20288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55843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22939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49435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72395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51936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