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1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2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73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43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81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277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9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69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00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41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87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78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03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7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