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989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060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869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866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531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960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621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734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70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656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774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857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48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239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899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