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6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217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202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108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354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785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729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870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638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541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786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366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293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