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549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2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878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041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965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594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141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767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155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19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682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569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888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891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519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257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