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56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80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096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624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014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67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056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646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50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629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27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19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36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56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78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130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635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