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7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22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08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71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309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43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17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13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4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3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7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0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