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312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547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761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592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066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800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350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7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623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802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954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905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951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221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14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