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6297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0336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9078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944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5117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2693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3779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2049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4746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7704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2005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778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9217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08161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7186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77991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9558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