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921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188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305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246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23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177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799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145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443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137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08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509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406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747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690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774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44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