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943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01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447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456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185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871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284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794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931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313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732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887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667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