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121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288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632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365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570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264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053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48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010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148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99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483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84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444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716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