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754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07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17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85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327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770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1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36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3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855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38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28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491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20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480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