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68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18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812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63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902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95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4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09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04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3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7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55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64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49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5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38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43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