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281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84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9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81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55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626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024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49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50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53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40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10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68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536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143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