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873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65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49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09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87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1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06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272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24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000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2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31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51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72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970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7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049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