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389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4442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1242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7507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4055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1467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7646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583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0107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0614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889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182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7514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