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450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88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091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580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07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818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021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779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428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748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95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65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01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013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27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989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461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