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59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074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265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799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07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402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444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721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73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896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953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709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075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003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63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377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710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