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73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67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393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073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63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59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786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2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90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116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70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8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20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