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744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46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9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0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8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45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317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164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68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01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373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16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