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121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654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49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975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864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326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732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973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494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750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181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24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677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30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04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