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426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641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653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798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965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186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304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794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011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997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33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350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78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