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777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505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537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676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621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196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650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202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204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316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352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78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517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