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92233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06223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97875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82482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23953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91665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74510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40858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9324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88786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04825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48677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33817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26047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8045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