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169563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841034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