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2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506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885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17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70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487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414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487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184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947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98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914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68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740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59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