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43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07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76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14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4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15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61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025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61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69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6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18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9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32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95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21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83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