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65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19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59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67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98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187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7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97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42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69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0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7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395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864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260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4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