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284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608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776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014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603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187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181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976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505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290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513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08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123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