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410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673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115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104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21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877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453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401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726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179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189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655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336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