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470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800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140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52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233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588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73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847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01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5105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294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943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557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851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792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