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72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43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49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20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11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219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044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63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319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971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190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939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388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74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73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69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04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