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870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29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56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05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950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322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387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1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74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067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54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427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87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8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428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482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84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