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221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274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302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028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350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470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459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157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019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810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832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563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307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