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239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5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316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556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1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32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95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446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77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5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95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554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98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21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027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