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385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763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968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682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4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694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6068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403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980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577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62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581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929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964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43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