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8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32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3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24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68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248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0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56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1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4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0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53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