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917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523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257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939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759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10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467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895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269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166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818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802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336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