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447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529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18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946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77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527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053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616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147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573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094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665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633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472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111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