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720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612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512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025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009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356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837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624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858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792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297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651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308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796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200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