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040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956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5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792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20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3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52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64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0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5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63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0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03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