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0990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0928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9506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0267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5337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0152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34165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0561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5129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38516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0229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168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37151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7908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73030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3521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24594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