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681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839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239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319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726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740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591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86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925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58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503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195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321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990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04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854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846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