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3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360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7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450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590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68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0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521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891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62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95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0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23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