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83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704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61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538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264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513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206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623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160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330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51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65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905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49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673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7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945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