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92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57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50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854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29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087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94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68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872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2925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81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48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2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67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021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081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47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