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15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19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305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04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114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01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42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774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95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690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71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56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60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448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6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