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29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160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122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865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776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563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712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537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295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622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275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754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099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169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646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