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564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129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670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166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203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0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666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555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283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253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032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755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589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953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170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653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7590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