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552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497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747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793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7083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806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184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913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912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615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897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031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917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