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1081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578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1320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562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554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8536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2697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9477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6074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335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936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101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5992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0278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164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425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1337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