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449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510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268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34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79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284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917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926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887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542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398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49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927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046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735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