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62180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16274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90809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37837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37013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96243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13073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69501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30055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53834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05882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51391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72080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