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247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67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804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420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491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298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765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662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418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556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599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803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809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