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94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28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00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242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48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39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1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726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02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167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8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07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