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447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58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359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636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272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533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127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2958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823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461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0782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2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057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237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7413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