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239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703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104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99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209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304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631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697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6030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518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24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642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75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355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74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