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33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458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437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554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616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190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403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3779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704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271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774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378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273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354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622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408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136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