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337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402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51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199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4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979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53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36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927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000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698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050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899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28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750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576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