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4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533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623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027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24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01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840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702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884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952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81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26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159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76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033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