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719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28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694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87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346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386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78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28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290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0869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52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988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420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