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843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1504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51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085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729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874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04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38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707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99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474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68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415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297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341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363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474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