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23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157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455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633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843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81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644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267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837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079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971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7165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680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90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091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