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132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065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786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463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988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318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495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903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534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482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948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554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709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521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763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8666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