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604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458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519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3253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344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885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849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200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338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160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200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230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606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