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002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798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59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181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786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300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769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793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789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544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884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294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428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191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990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