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908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313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984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449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216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60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654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045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608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3917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465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781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116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454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259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102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25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