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753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9111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7838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3959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9423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0387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9839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2077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2458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186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560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3041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