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45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437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616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618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94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95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495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65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23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026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2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16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68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87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213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398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433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