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17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5861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488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931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6032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192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517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322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400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190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858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65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695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