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30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434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03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903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093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795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816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661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082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596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012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552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134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626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669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