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463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663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197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647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434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793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668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563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075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293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008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06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855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799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464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