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32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96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1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64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42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9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7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01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85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94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86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8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9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249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61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87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35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