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3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960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870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83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110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53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46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029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723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133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23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636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255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