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863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65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198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445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711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98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484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478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068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31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251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67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333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093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203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75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153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