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577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795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852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844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447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317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51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65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890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190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024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868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943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774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099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