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935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709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996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975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760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362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37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078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588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148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509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418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805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220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666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