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03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187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71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537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564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21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55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972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47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58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52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50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02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574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433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