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999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184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27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56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88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10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3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40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7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6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71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3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47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59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891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01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165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