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533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288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085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930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737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66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785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309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576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142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326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900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978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73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333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566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84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