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34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96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09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318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84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511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359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000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899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52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7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506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