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7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832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71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260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689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42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090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73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851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621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68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11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336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