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532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7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799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452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067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25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4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02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510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606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579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857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174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10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