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6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17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725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60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21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34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576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93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048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42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75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3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165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