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9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203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151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72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607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66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84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98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49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428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10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44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137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717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51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6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