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81270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00809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55065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0278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54386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6997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74656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71423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87436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21620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9383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18468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25394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57377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88917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