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224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9452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6671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3890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11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587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3905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1583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473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915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376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752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3766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