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17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73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029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065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121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988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710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186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92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555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357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034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773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894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444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794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337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