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377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929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555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061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018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36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477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99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004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777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184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937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969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066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864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