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8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651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522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38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981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3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64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31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92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689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77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40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42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