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4960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2592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2674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4515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0577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3443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9022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1555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1840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2881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424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356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4033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1430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5476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4243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3748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