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91099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71087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06402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17531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03064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11869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73452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61205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99907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48875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94182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20982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05539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