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218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15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272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52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42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638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7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782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57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471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349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76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276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73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85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139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45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