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300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503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945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263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489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208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948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403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514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923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815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074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086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411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361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