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73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56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206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69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57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968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514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284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0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88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97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229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