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17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04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62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453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61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62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3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9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98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96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07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4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27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