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206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99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666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802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714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276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65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035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726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24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873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34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76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344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290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283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853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