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270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740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720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165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105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972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598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254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177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744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579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209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208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43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26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