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444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159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9817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4821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7966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0065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770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71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1293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779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540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447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176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581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300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2374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9605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