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8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922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121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207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99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70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25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469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519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143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0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776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228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84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667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