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269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5394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9701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0212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2715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5760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7957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6572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8147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043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7121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9596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2998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7387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5510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