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53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02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39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00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6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1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0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7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3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7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86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65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93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18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13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06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85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