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804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241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847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753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401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56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226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511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039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602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76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36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516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