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512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204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70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74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471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519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146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684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94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691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150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957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205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79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163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