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70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488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496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02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17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38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21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27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57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08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8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328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4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958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190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79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396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