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183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912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401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653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29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6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44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3625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76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735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450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364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779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