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292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94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386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266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17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549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287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615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243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127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300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572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899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45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138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8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60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