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54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89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59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22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746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38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53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96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45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5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35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55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05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913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585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