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3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109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77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251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949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34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80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033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96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37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2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68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5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