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28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93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650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578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36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932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997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038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828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004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167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230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399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660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972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