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35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527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216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584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863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58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930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20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951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10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36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3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7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0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59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419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70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