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023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238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981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858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572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500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478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207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959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706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584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067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182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