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63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371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187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873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33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37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23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466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456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506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107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954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