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612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329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987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157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144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743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258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592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810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240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117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705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179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4791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114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