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951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580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489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69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018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985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61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063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468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461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764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981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982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156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25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168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817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