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648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71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77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006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72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226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54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18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64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542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32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45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365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6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29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3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6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