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96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625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275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75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35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244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370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27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00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240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16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183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270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571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50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