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09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706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21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6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174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013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35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06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31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444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6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02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2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