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765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580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6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218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066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176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372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223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037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189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94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216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860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856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485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043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12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