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646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187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250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264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41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631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576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998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715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644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64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704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997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