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65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491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9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56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22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3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577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76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726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860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37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012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23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1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21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