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459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939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211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019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432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3268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9098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366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4354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966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270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494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587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569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366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