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348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075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318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812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386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8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357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230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088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997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46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350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034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768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143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794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928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