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6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69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691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736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943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78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58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84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169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627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044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797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