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1128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666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188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070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057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888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533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2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384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508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1467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4703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494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389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5926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