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177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45735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7632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095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193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907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9512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44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02510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7924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511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451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3680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