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784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898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4922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4661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486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01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281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967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613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2290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73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955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0612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269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7648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15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569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