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240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33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594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03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2457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07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37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56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51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40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61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758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51936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185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4231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581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1349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