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228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1646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330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30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5681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495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0623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7030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82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3474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264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8604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475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