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6254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4665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4104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70247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8624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9826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4770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7899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02373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4551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8298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3112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7254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9740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3858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