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470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55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93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66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391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147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33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31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080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47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14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22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458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73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32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10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275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