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360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73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681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796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898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320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902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345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236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31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304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863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799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748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087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709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723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