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89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5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54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96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16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86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87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780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932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3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75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4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728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