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14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373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506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629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649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956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827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57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67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46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71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3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8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340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175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