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1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21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266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70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2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40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84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1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5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88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3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3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98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