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89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153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937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5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693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700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880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07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11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3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011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60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180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8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84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