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170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932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593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20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92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163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736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4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348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85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091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192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18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