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86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2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1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24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821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45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45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7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90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61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120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83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71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83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