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69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889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8993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936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018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263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895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024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804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78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75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717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441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