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3433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28962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1693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45363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23355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6478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2820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5399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1358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14773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769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7763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8215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7351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3025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8479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25349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