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9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119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02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739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6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40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927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180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08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99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470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338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35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922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