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51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416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296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69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004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984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46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12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530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263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5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94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81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5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64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66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161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