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934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90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450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087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948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02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83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647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040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904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063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031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62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059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843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335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122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