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902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114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839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784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457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456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732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534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346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798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399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659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40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018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543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419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55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