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7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008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40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302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698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36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49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865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1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224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56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738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42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