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649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003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352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95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428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774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845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854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838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612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438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122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297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905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438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