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31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453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710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783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08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790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958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696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14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57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2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655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076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