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760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551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776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703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215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837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0842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928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070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103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065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836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021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359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532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