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279329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34566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985736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234355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665117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931312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102881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240534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492176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951793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32132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68241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11960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229074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183523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90279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891667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