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73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068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857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181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281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512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006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415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723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62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59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240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372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