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08407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23346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15789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20373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32849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86114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95241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14610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52620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78861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75154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48478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07793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