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80308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80321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87433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00855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46648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97106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7591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22023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98057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04555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68454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45002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28410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34451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03494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