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5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7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166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69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94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76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505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1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12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71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95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40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14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5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