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6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74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8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554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62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769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95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39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8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906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98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50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264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22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01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20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381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