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897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590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055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699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934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652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34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670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598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304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327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33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047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099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669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506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056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