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525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365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284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211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185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141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640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573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32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728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200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38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824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256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669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