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396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702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68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5324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107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426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421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16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54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4860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514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797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928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