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819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704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843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819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1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064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541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9448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254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015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007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09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014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