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759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234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554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042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069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888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9288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674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43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671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053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607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807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474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914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