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0735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287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4826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3745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9263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412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1911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8947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6210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596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001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865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4144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4851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4697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679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93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