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21028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57671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6021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09404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05123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51802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32999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44811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96670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8690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46102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74904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08755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06535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21777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