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66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481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59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39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639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006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179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58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95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558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62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18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92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