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4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6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221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0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518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38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46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8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81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5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38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93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29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93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847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