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86366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79530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78073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95739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36205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77067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52691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0761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55081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45454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15609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83034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4530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49411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40926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71107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5953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