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97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56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74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0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13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27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81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29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379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50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7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2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3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049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7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15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