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851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572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234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630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603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776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229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432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397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603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348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834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497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