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84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90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86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22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2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370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09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61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11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29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55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023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