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8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9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15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1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891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31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15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38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631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88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4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5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738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487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78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88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5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