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262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971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775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232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284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188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566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684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360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527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688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424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1144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007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70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2588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984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