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1396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01158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3983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5056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9239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606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3757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774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2635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7689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238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66004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7052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4312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1523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