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36472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16416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9177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8793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21251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17848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4772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977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97198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8129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650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23539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4144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