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19313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73395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