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584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065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276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330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617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418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235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811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682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057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353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880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343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