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82867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3817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76660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25139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42446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81817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61037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06006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36333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01690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96520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60423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13504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1841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44431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84138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21888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