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934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270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835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361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714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216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226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648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874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614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005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336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770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203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298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