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7830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45727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5271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9260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14491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563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06437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137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43134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55066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27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50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8327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