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078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460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328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779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152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054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534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867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626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499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860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088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220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156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842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