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9413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59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1525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3399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46280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487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3609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4854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79728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3881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637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599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5486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37169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85520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