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0694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07834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9864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84690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60606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117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976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5831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2805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726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785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156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95280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28447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44357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0081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8077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