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945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953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258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710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404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046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310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687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270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56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000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289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167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852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346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