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526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594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243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535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975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553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895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495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453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315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455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59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333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978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848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564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478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