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52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942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97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37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758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905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586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6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66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69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836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36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830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