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945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41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21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64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813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05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86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490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05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25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82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65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