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506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89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31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38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55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16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76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47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14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05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17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9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83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544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135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52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10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