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2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557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8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98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75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78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450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003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80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19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34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71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61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14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2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