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597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522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970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96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18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26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9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545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029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99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420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108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852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488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122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