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3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14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764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6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3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65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815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08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68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4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8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8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3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