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62593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94241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40240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31400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48047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1933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5453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32318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30474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55230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03665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66694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02929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32075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18210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07156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99507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