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379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49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903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017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390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346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484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615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22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824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385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729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4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083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09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