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237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7045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275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910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129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891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355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508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969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649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463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00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650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