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45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84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667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972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64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358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545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66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513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621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0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72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908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97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490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34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6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