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34111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72574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77969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25767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11618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76916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89080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79392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45767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84862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9033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4283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25047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