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224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717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193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388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605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609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368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209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660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634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59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404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727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3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911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