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202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31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273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180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037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189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093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160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393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722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106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265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2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726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125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048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262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