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762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259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276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16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3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600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581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011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35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798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432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661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032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