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521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247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1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305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242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508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76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423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427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16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217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488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208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