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82104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12951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63101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94628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9020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56122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48769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92533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59481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6049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28394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23723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50321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