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557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973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376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84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467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113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224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377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439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24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110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9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39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870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21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534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055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