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746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873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892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48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916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984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436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11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374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330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151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849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720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954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314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