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119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004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082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278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432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262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986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050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538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523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643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877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941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669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953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