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8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667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84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75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2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88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91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375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32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21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819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80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0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216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03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