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0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97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274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69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57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27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255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85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258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466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3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524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041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174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83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52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75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