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30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89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88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8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5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772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0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42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68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71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3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90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5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301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7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29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