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8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446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46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045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043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132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232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30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47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323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7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3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56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