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44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800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089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21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4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65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287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079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10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65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88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4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50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0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18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