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51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28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021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24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627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606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03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537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20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000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665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615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90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