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949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8592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4442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4827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5894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2971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6639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7670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0122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3116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968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315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427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7266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0169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