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8026788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1135828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4047868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3217863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903903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3710084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4661716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33501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00801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0879301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862505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69820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258564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854586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862897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192430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039223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