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61200323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6754984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62007057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53237543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5277304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33334110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2695778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78827814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07781288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08666577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1164147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2450930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87330087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50160729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42777644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93774945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1133001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