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401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442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229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294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437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964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416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591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050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90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551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85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348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921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377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158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500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