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198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93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40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0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93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56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38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58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79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70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56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6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87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84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561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816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10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