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7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29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162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814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66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453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74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9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69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674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188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68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108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