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98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14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11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732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511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378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071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9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627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646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527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37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620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949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283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