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338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487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803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952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369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566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389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233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257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011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482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930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125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