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591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87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390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69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695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349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111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297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6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2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34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311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049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568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