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492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590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049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356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029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514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720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173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579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67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73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0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658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534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610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