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223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44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099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440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542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079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922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787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347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682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22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28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99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532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667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5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865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