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74467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097616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757855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049215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364914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160403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339119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889727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848204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547633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98978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60862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225987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