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85613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71548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69522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2300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24443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4388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55848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66336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11741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6030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41781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41690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44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94252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89248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78167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42060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