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4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61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97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64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321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30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0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5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86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70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891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38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7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83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85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