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21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68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35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44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68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9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5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61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704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34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8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02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83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83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49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025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