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97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3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8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40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835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45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11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31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491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8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969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573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191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388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36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