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662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23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888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72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70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586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109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3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326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124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81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59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252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