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15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000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285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0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73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3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66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337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03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261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6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6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591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