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4295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4381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1785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236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3155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7986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0360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1634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024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8873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568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630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1836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7703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0121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0767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1772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