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160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626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543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496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16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60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236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170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25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101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186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674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991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622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47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