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43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428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1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57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68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89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21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84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0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6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0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4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9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