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19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97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343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82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268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183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636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272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69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55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986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166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72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835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038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