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15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2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09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866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8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974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0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17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546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99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7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468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047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9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755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4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