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71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107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813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91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640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06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569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06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37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049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800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89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490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02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