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73296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43120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29239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04797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48869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79815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81905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87723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4582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40298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19991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8749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97506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86140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26862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42646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21793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