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84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200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289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127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32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118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3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41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453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1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724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077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974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