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11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275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878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125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64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763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101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212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777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952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971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09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255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702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018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