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40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340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080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497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161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927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9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844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421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551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84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38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97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