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233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692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700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848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5745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4209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3600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2188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55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700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291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985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5012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