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3134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4347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2943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4068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6170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4339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333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65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5341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6488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395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541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2775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650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5699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2217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4444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