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3215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4284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9139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5668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4438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62933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9425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7903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0848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6064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760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5147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6549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5782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7747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0624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5940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