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18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97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06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793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12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92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78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36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061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04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43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302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10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179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30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