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36956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91749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80162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34629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41187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86806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3523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88197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36190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89986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84907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20165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05743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