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286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02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625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50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032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98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682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469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277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375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56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120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137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332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055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