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8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858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4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355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80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063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598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825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65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8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1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19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55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