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602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776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521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831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823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478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245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480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36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270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820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848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957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11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521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988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836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