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961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397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850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876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891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752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065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487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198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657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471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899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972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