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75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449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147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963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87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408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277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389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13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411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785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643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723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98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184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356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191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