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433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356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0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231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363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407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700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02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1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40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360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742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855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9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67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14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