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587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528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602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86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97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09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270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356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68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96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304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30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174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381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959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