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5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8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071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446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81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84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69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04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307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437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654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03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32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