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10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261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72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35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691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853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28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00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63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231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1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8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714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89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16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823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180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