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5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50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35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9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20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73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03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80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29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79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818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83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6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3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2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