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642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12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867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54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767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012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339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735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056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773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870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436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792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