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648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122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27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5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694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14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388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649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196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18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633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287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7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02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23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