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05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55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48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13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948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71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85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39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99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4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32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85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07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66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62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