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086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96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43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80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40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45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49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833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90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97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744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10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18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6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52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16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