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0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169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47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45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817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348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880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227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66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925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861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58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902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913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435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630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350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