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2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55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32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0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29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5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46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77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84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9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7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0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1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