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436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477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0756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2003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043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306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220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502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363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655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851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155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7172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