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0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2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93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4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9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6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101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59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739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758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6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69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177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979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