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379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68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790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048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128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372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141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185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114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548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306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821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727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577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692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457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684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