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07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30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1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94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01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8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06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79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681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8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1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09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01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