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96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42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5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2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96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22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46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03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64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12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58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67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758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894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75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77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13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