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149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691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89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393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56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04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147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563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877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109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865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608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098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901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759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