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846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609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802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14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3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66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453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91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771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097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23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06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05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