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587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067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059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096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738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165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591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218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833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721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658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330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210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107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317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