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3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063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962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0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440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5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856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05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220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400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673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07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216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