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66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4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702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08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70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81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427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644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66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17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088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13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75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74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801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748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401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