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767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8079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2707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7827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2183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2794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66577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78450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93962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9349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4250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555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5309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