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20624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678196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878901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426169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884724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221409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531477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501483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286096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42169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810452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77179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880838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474103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672144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