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507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922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713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493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615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547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142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789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508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433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307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369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155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796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603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519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341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