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259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473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832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44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812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32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863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923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326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701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451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451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142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221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