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9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57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30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06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5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32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19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89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9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36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04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9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0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76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68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