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66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23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62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11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445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6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30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48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374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97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26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0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7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