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613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83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343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548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622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23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137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69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235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234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174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386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871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075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313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840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41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