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7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05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64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02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695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91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037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179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372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134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92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183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584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