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91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038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119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480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536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373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315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526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05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656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998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4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216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753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10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413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008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