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067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731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514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249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692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492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950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754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300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236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795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186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833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