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662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320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6259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0784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251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634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816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4174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6284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9687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8312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863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343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273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2972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