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9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14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7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586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725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5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52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0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5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081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08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31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30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4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34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