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683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274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25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784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254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49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185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693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923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849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776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997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790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706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210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727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