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889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30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512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04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7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608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22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34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98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32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640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85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80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36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96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54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