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7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644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88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506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913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501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041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473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824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780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87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31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623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