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762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86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90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625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94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93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2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32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9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190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4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33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49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7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3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