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151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965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164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89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13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186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346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811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076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20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605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57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957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87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059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