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56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267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57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150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929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844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296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603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602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098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022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777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524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