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774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903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36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222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8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802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110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201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518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809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502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792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925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