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7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44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6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51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110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9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27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3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576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33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60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3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08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6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85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