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369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460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688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936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137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176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586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6877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922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383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195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621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469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115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593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978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1950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