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36221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3048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8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53219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697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62595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96477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83237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48450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6074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3474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2198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180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9838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2228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