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40823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6572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8891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4304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8450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5904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7694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34277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638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0304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4022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188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87493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