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742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8782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64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091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94097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17173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94533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738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9097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5226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3087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4900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694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5546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556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773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9463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