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6094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5398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02397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68042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946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6154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4663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3668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9264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6025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9571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8193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76626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7711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7523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214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4832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