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198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8545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4930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441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2174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0805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0716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56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3945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37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5937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8578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8389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5728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429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