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323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0073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744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133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05171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7204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53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5562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569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76159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1857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9336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25210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