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01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81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1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34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61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15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83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75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75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02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498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396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02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30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036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