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8286428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7529332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