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099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844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625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071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337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785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421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612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649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848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258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031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426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