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546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450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074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021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388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80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9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162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887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554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676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871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970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657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034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