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78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74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07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43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72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07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17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95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83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6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3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35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43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900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70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69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