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821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182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536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346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853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962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649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982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052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904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943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992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221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