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066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407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295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867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43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678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823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994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189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257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165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790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421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479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220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404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04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