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861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429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370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12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063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883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561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101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1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693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650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774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311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