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897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600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016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592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360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182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492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641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500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716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813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456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630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