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359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590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031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399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160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868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893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989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666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17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658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036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73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443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312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