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51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54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26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18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76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51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16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428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20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98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2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7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81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3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93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24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