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73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62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9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482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01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9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7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92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443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7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433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5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43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05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5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98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8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