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48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2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0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91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46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01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3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65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85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6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47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19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009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8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29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